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6375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96" w:before="0" w:after="0"/>
        <w:ind w:left="0" w:right="0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pacing w:lineRule="atLeast" w:line="100" w:before="0" w:after="0"/>
        <w:ind w:left="0" w:right="0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КАФЕДРА «ОБРАЗОВАНИЕ И ПЕДАГОГИЧЕСКИЕ НАУ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18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Методические указ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ыполнению контрольной работы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дисциплине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аботка и реализация профессиональных образовательных программ»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4 </w:t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к.п.н., доцент Марченко Г.В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по выполнению контрольной работы по дисциплине 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Разработка и реализация профессиональных образовательных программ», </w:t>
      </w:r>
      <w:r>
        <w:rPr>
          <w:rFonts w:cs="Times New Roman" w:ascii="Times New Roman" w:hAnsi="Times New Roman"/>
          <w:sz w:val="28"/>
          <w:szCs w:val="24"/>
        </w:rPr>
        <w:t>ДГТУ, г. Ростов-на-Дону, 2024 г.</w:t>
      </w:r>
    </w:p>
    <w:p>
      <w:pPr>
        <w:pStyle w:val="Normal"/>
        <w:widowControl w:val="false"/>
        <w:spacing w:lineRule="auto" w:line="336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назначено для обучающихся по направлению подготовки (код, название): начальное образование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(руководитель структурного подразделения, ответственного за реализацию ОПОП): д.п.н., профессор Федотова О.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4"/>
          <w:vertAlign w:val="superscript"/>
        </w:rPr>
        <w:t>Ф.И.О.</w:t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, 2024г. 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00" w:before="0" w:after="0"/>
        <w:ind w:left="0" w:right="-6" w:firstLine="708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00" w:before="0" w:after="0"/>
        <w:ind w:left="0" w:right="-6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Введение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письменная работа, которая является обязательной составной частью учебного плана основной профессиональной образовательной программы. В контрольной работе решаются конкретные задачи либо раскрываются определённые вопросы и отражает степень освоения студентом учебного материала по дисциплине «Разработка и реализация профессиональных образовательных программ». Предполагаемая тематика контрольных работ составлена в соответствии с РПД. Исходными данными для выполнения контрольной работы могут служить нормативно-правовые акты, учебники и учебные пособия, статистические данные, результаты педагогических исследований, эффективный педагогический опыт, опубликованный в педагогических изданиях. </w:t>
      </w:r>
    </w:p>
    <w:p>
      <w:pPr>
        <w:pStyle w:val="Normal"/>
        <w:widowControl w:val="false"/>
        <w:spacing w:lineRule="atLeast" w:line="100" w:before="0" w:after="6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60" w:after="0"/>
        <w:ind w:left="0" w:right="0" w:firstLine="5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выполнения контрольной работы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актуализация знаний по изучаемой дисциплине, развитие у магистров умений анализировать учебно-методический материал, обобщать педагогический опыт, расширять теоретические знания, а также формирование у него компетенции исследовательской деятельности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12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numPr>
          <w:ilvl w:val="0"/>
          <w:numId w:val="2"/>
        </w:numPr>
        <w:pBdr/>
        <w:spacing w:lineRule="atLeast" w:line="100" w:before="18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ение темы контрольной работы из списка предложенных по последней (ним) цифре (ам) зачетной книжки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имательное изучение методических указаний по выполнению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бор основной и дополнительной литературы по теме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мысление содержания, выполнение записей по прочитанному материалу (контент-анализ, цитаты, выписки из цитат, конспекты в свободной форме)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цели и направления работы.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ление плана работы и написание основного текста контрольной работы: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введение, в котором определяется актуальность, значимость изучаемого вопроса, цель и задачи контроль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введения составляет 1-1,5 страницы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основная часть, которая состоит из 2-3 параграфов (пунктов) и где представлено описание теоретических исследований различных авторов и собственного практического опыт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основной части составляет 7-12 страниц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заключение, где автор контрольной работы представляет выводы по результатам проделан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бъем заключения составляет 0,5 -1 страниц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список использованных источников (5-10 на отдельной странице)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приложение (при необходимости), в котором используются собственные методические разработки (технологическая карта/план-конспект урока, рекомендации школьникам и их родителям, дидактический материал, материалы подобранных педагогических диагностик и др)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ит следующие обязательные элементы: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главл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тульный лист и оглавление на двух первых двух листах работы по определенной форме и не нумеруются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ъем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й работы должен составлять примерно 10-15 страниц, набранных на компьютере 14 шрифтом Times New Roman с полуторным интервалом между строк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иложения не входят в объем контрольной работы.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спешного выполнения контрольной работы по дисциплине «Разработка и реализация профессиональных образовательных программ»</w:t>
      </w: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4"/>
        </w:rPr>
        <w:t>магист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обходимы знания изучаемых ранее дисциплин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ю контрольной работы должно предшествовать самостоятельное изучение студентом рекомендованной литературы и других источников информации. В контрольной работе не допускается механическое переписывание материала учебников или лекций. Ответы на теоретические вопросы должны отражать необходимую и достаточную компетенцию студента, содержать краткие и четкие формулировки, убедительную аргументацию, доказательность и обоснованность выводов, быть логически выстроены. В конце работы должен быть приведен список источников в алфавитном порядке. Выполненная контрольная работа должна быть представлена на кафедру до начала экзаменационной сессии. Контрольная работа, выполненная без соблюдений требований или не полностью, не засчитывается и возвращается студенту на доработку. В случае, если контрольная работа выполнена не по своему варианту (последней (ним) цифре (ам) зачетной книжки), она не засчитывается и возвращается студенту для ее выполнения в соответствии с вариантом (последней (ним) цифре (ам) зачетной книжки). До начала сессии студент получает проверенную контрольную работу с исправлениями в тексте и замечаниями преподавателя, в которых указаны все ошибки и неточности, даются рекомендации по исправлению ошибок и выставляется оценка «зачтено» или «не зачтено». Оценка «зачтено» является допуском к экзамену дисциплине. Работа с оценкой «не зачтено», должна быть доработана и представлена на повторную проверку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цип выбора варианта контрольной работы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ая работа должна быть написана по одной из предложенных тем. Тема контрольной работы выбирается студентом по последней (ним) цифре (ам) зачетной книжки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Тематика контрольных работ: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.</w:t>
        <w:tab/>
        <w:t xml:space="preserve">Сетевая форма реализации профессиональных образовательных программ в сфере среднего профессионального/высшего образования: нормативно-правовой аспект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.</w:t>
        <w:tab/>
        <w:t xml:space="preserve">Сетевая форма реализации профессиональных образовательных программ в сфере среднего профессионального/высшего образования: организационный аспект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3.</w:t>
        <w:tab/>
        <w:t xml:space="preserve">Опыт применения метода рейтинга для контроля знаний студентов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4.</w:t>
        <w:tab/>
        <w:t xml:space="preserve">Опыт работы и перспективы развития многофункциональных центров прикладных квалификаций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5.</w:t>
        <w:tab/>
        <w:t xml:space="preserve">Основные направления совершенствования профессионального образования на современном этапе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6.</w:t>
        <w:tab/>
        <w:t xml:space="preserve">«Дуальная система» профессионального образования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7.</w:t>
        <w:tab/>
        <w:t xml:space="preserve">Алгоритм разработки программ учебных дисциплин и профессиональных модулей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8.</w:t>
        <w:tab/>
        <w:t xml:space="preserve">ФГОС третьего поколения как отражение требований работодателей к выпускникам профессиональных образовательных учреждений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9.</w:t>
        <w:tab/>
        <w:t xml:space="preserve">Алгоритм разработки рабочих учебных планов основных профессиональных образовательных программ СПО/ВО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0.</w:t>
        <w:tab/>
        <w:t>Компетентностный подход в образовании при подготовке квалифицированных рабочих, служащих и специалистов.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1.</w:t>
        <w:tab/>
        <w:t>Модульные технологии в профессиональном образовании.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2.</w:t>
        <w:tab/>
        <w:t xml:space="preserve">Программы подготовки квалифицированных рабочих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3.</w:t>
        <w:tab/>
        <w:t xml:space="preserve">Программы подготовки специалистов среднего звена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4.</w:t>
        <w:tab/>
        <w:t>Программы подготовки служащих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5.</w:t>
        <w:tab/>
        <w:t xml:space="preserve">Образовательные программы высшего образования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6.</w:t>
        <w:tab/>
        <w:t xml:space="preserve">Программы бакалавриата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7.</w:t>
        <w:tab/>
        <w:t xml:space="preserve">Программы магистратуры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8.</w:t>
        <w:tab/>
        <w:t>Программы подготовки научных и научно-педагогических кадров в аспирантуре (адьюнктуре)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19.</w:t>
        <w:tab/>
        <w:t xml:space="preserve">Программы повышения квалификации рабочих, служащих;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0.</w:t>
        <w:tab/>
        <w:t>Программы повышения квалификации преподавателей высшей школы.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1.</w:t>
        <w:tab/>
        <w:t>Критерии эффективности профессионального образования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2.</w:t>
        <w:tab/>
        <w:t xml:space="preserve">Сравнительный анализ отечественного и зарубежного опыта построения индивидуального маршрута профессиональной карьеры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3.</w:t>
        <w:tab/>
        <w:t xml:space="preserve">Влияние особенности личности на построение индивидуального маршрута профессиональной карьеры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4.</w:t>
        <w:tab/>
        <w:t xml:space="preserve">Система подготовки и порядок проведения аттестации научных и научно-педагогических кадров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5.</w:t>
        <w:tab/>
        <w:t xml:space="preserve">Системный подход к оценке и сертификации квалификаций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6.</w:t>
        <w:tab/>
        <w:t xml:space="preserve">Регионально-отраслевая модель и процедура оценки и сертификации квалификаций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7.</w:t>
        <w:tab/>
        <w:t xml:space="preserve">Модели и инструменты управления качеством образовательной организации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8.</w:t>
        <w:tab/>
        <w:t xml:space="preserve">Основные правила процессного подхода в системе менеджмента качества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29.</w:t>
        <w:tab/>
        <w:t xml:space="preserve">Коллектив студентов как объект и субъект воспитания и педагогического исследования. </w:t>
      </w:r>
    </w:p>
    <w:p>
      <w:pPr>
        <w:pStyle w:val="1"/>
        <w:spacing w:lineRule="atLeast" w:line="100" w:before="0" w:after="0"/>
        <w:ind w:left="0" w:right="0" w:firstLine="851"/>
        <w:rPr/>
      </w:pPr>
      <w:r>
        <w:rPr/>
        <w:t>30.</w:t>
        <w:tab/>
        <w:t xml:space="preserve">Условия профессиональной социализации студентов СПО/ВО.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/>
      <w:outlineLvl w:val="2"/>
    </w:pPr>
    <w:rPr>
      <w:rFonts w:ascii="Times New Roman" w:hAnsi="Times New Roman" w:eastAsia="Times New Roman" w:cs="Times New Roman"/>
      <w:b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7BBFD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122" w:right="0" w:hanging="0"/>
    </w:pPr>
    <w:rPr>
      <w:rFonts w:ascii="Times New Roman" w:hAnsi="Times New Roman" w:eastAsia="Times New Roman" w:cs="Times New Roman"/>
      <w:sz w:val="28"/>
      <w:szCs w:val="28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Calibri"/>
      <w:color w:val="000000"/>
      <w:sz w:val="24"/>
      <w:szCs w:val="24"/>
      <w:lang w:val="ru-RU" w:eastAsia="en-US" w:bidi="ar-SA"/>
    </w:rPr>
  </w:style>
  <w:style w:type="paragraph" w:styleId="1">
    <w:name w:val="МойСтиль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cs="Calibri"/>
      <w:sz w:val="28"/>
      <w:szCs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48:00Z</dcterms:created>
  <dc:creator/>
  <dc:description/>
  <dc:language>en-US</dc:language>
  <cp:lastModifiedBy>Мурзин Антон Дмитриевич</cp:lastModifiedBy>
  <dcterms:modified xsi:type="dcterms:W3CDTF">2024-09-29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