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Вопросы к экзамену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.</w:t>
        <w:tab/>
        <w:t xml:space="preserve">"Дуальная система» профессионального образова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.</w:t>
        <w:tab/>
        <w:t xml:space="preserve">Алгоритм разработки программ учебных дисциплин и профессиональных модуле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.</w:t>
        <w:tab/>
        <w:t xml:space="preserve"> ФГОС третьего поколения как отражение требований работодателей к выпускникам профессиональных образовательных учреждени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.</w:t>
        <w:tab/>
        <w:t xml:space="preserve">Алгоритм разработки рабочих учебных планов основных профессиональных образовательных программ СПО/ВО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5.</w:t>
        <w:tab/>
        <w:t>Компетентностный подход в образовании при подготовке квалифицированных рабочих, служащих и специалист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6.</w:t>
        <w:tab/>
        <w:t>Критерии эффективности профессионального образ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7.</w:t>
        <w:tab/>
        <w:t xml:space="preserve">Сравнительный анализ отечественного и зарубежного опыта построения индивидуального маршрута профессиональной карьер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8.</w:t>
        <w:tab/>
        <w:t xml:space="preserve">Влияние особенности личности на построение индивидуального маршрута профессиональной карьер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9.</w:t>
        <w:tab/>
        <w:t xml:space="preserve">Опыт применения метода рейтинга для контроля знаний студент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0.</w:t>
        <w:tab/>
        <w:t xml:space="preserve">Опыт работы и перспективы развития многофункциональных центров прикладных квалификаци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1.</w:t>
        <w:tab/>
        <w:t xml:space="preserve">Сетевая форма реализации профессиональных образовательных программ в сфере среднего профессионального/высшего образования: нормативно-правовой аспект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2.</w:t>
        <w:tab/>
        <w:t xml:space="preserve">Классификация образовательных программ в соответствии с ФЗ «Об образовании  в Российской Федерации» 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3.</w:t>
        <w:tab/>
        <w:t xml:space="preserve">Образовательные программы среднего профессионального образова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4.</w:t>
        <w:tab/>
        <w:t xml:space="preserve">Программы подготовки квалифицированных рабочих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5.</w:t>
        <w:tab/>
        <w:t xml:space="preserve">Программы подготовки специалистов среднего зве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6.</w:t>
        <w:tab/>
        <w:t>Программы подготовки служащи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7.</w:t>
        <w:tab/>
        <w:t xml:space="preserve">Образовательные программы высшего образова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8.</w:t>
        <w:tab/>
        <w:t xml:space="preserve">Программы бакалавриат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9.</w:t>
        <w:tab/>
        <w:t xml:space="preserve">Программы магистратуры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0.</w:t>
        <w:tab/>
        <w:t xml:space="preserve">Программы подготовки научных и научно-педагогических кадров в аспирантуре (адьюнктуре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1.</w:t>
        <w:tab/>
        <w:t xml:space="preserve">Программы ординатуры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2.</w:t>
        <w:tab/>
        <w:t xml:space="preserve">Программы ассистентуры- стажировк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3.</w:t>
        <w:tab/>
        <w:t xml:space="preserve">Основные программы профессионального обуче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4.</w:t>
        <w:tab/>
        <w:t xml:space="preserve">Основные программы профессиональной подготовки по профессиям рабочих, служащих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5.</w:t>
        <w:tab/>
        <w:t xml:space="preserve">Программы повышения квалификации рабочих, служащих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6.</w:t>
        <w:tab/>
        <w:t xml:space="preserve">Программы повышения квалификаци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7.</w:t>
        <w:tab/>
        <w:t xml:space="preserve">Дополнительные профессиональные программы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8.</w:t>
        <w:tab/>
        <w:t>Содержание профессионального образ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9.</w:t>
        <w:tab/>
        <w:t>Особенности  реализации образовательных программ среднего профессионального образования в соответствии с требованиями ФГОС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0.</w:t>
        <w:tab/>
        <w:t xml:space="preserve">Особенности реализации образовательных программ высшего образова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1.</w:t>
        <w:tab/>
        <w:t xml:space="preserve">Особенности реализации дополнительных образовательных программ в соответствии с ФГОС и ФГТ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2.</w:t>
        <w:tab/>
        <w:t xml:space="preserve">Проектирование и реализация профессиональных програм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3.</w:t>
        <w:tab/>
        <w:t xml:space="preserve">Изучение структуры и содержание ФГОС СП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4.</w:t>
        <w:tab/>
        <w:t xml:space="preserve">Изучение структуры и содержания ФГОС В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5.</w:t>
        <w:tab/>
        <w:t>Изучение Федеральных государственных требовани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6.</w:t>
        <w:tab/>
        <w:t xml:space="preserve">Опыт применения метода рейтинга для контроля знаний студент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7.</w:t>
        <w:tab/>
        <w:t xml:space="preserve">Опыт работы и перспективы развития многофункциональных центров прикладных квалификаци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8.</w:t>
        <w:tab/>
        <w:t xml:space="preserve">Основные направления совершенствования профессионального образования на современном этап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9.</w:t>
        <w:tab/>
        <w:t xml:space="preserve">Система подготовки и порядок проведения аттестации научных и научно-педагогических кадр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40. Сетевая форма реализации профессиональных образовательных программ в сфере среднего профессионального/высшего образования: организационный аспек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